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11909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66772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18752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71138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41679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24988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